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right="141" w:hanging="0"/>
        <w:jc w:val="center"/>
        <w:rPr/>
      </w:pPr>
      <w:r>
        <w:rPr/>
        <w:t>在职教育硕士</w:t>
      </w:r>
      <w:r>
        <w:rPr/>
        <w:t>/</w:t>
      </w:r>
      <w:r>
        <w:rPr/>
        <w:t>全日制研究生学位申请审批材料整理说明</w:t>
      </w:r>
    </w:p>
    <w:tbl>
      <w:tblPr>
        <w:tblW w:w="53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507"/>
        <w:gridCol w:w="4270"/>
      </w:tblGrid>
      <w:tr>
        <w:trPr>
          <w:trHeight w:val="570" w:hRule="atLeast"/>
        </w:trPr>
        <w:tc>
          <w:tcPr>
            <w:tcW w:w="10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在职教育硕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全日制研究生学籍、学位评定材料目录（简称目录）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师范大学学位评定委员会授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学位决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暂不发放，校学位委员会形成决议后，统一由研究生院打印盖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二份，盖学校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攻读在职教育硕士专业学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学位研究生登记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无需附成绩单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二份，最后一页须置于外侧，以便加盖印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申请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无需附成绩单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二份，最后一页须置于外侧，以便加盖印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成绩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在研究生信息管理系统成绩单打印，答辩状态下打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二份，检查是否合格，学术秘书签字并加盖公章</w:t>
            </w:r>
          </w:p>
        </w:tc>
      </w:tr>
      <w:tr>
        <w:trPr>
          <w:trHeight w:val="6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论文评议书（含抽检评议书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份，至少两份外校专家评议结果，送审单位加盖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加盖学院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答辩委员会表决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（包括不合格和弃权票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票数与参会委员数相等，加盖学院公章，粘贴于一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纸上，左侧粘贴，最后一张在最上面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答辩委员会决议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答辩结果优秀率不得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加盖学院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位证书复印件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暂不发放，校学位委员会形成决议后，统一由研究生院复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毕业证书复印件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暂不发放，校学位委员会形成决议后，统一由研究生院复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研究生）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复印件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加盖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复印件仅用于学籍归档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章，反正面打印于一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纸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研究生登记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5)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#3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取并填写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研究生）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职教育硕士专业学位论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预答辩记录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职教育硕士填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加盖学院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职教育硕士专业学位论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预答辩结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职教育硕士填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加盖学院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职教育硕士专业学位论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中期检查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职教育硕士填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导师、学院分管领导签字，并加盖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职教育硕士专业学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中期检查记录表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职教育硕士填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，加盖公章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思想政治鉴定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此项仅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在职教育硕士填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式一份加盖组织关系所在单位的公章</w:t>
            </w:r>
          </w:p>
        </w:tc>
      </w:tr>
    </w:tbl>
    <w:p>
      <w:pPr>
        <w:pStyle w:val="Normal"/>
        <w:widowControl/>
        <w:spacing w:lineRule="auto" w:line="360" w:before="280" w:after="280"/>
        <w:ind w:right="141" w:hanging="0"/>
        <w:jc w:val="center"/>
        <w:rPr>
          <w:rFonts w:ascii="Simsun;Times New Roman" w:hAnsi="Simsun;Times New Roman" w:cs="Simsun;Times New Roman"/>
          <w:b/>
          <w:b/>
          <w:color w:val="262626"/>
          <w:sz w:val="32"/>
          <w:szCs w:val="32"/>
        </w:rPr>
      </w:pPr>
      <w:r>
        <w:rPr>
          <w:rFonts w:cs="Simsun;Times New Roman" w:ascii="Simsun;Times New Roman" w:hAnsi="Simsun;Times New Roman"/>
          <w:b/>
          <w:color w:val="262626"/>
          <w:sz w:val="32"/>
          <w:szCs w:val="32"/>
        </w:rPr>
      </w:r>
    </w:p>
    <w:p>
      <w:pPr>
        <w:pStyle w:val="Normal"/>
        <w:widowControl/>
        <w:spacing w:lineRule="auto" w:line="360" w:before="124" w:after="249"/>
        <w:ind w:right="141" w:firstLine="84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</w:t>
      </w: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日前须提交的申请学位材料</w:t>
      </w:r>
    </w:p>
    <w:p>
      <w:pPr>
        <w:pStyle w:val="Normal"/>
        <w:widowControl/>
        <w:spacing w:lineRule="auto" w:line="360" w:before="280" w:after="280"/>
        <w:ind w:right="141" w:firstLine="560"/>
        <w:jc w:val="left"/>
        <w:rPr>
          <w:rFonts w:ascii="Simsun;Times New Roman" w:hAnsi="Simsun;Times New Roman" w:cs="Simsun;Times New Roman"/>
          <w:color w:val="262626"/>
          <w:sz w:val="28"/>
          <w:szCs w:val="28"/>
        </w:rPr>
      </w:pPr>
      <w:r>
        <w:rPr>
          <w:rFonts w:ascii="Simsun;Times New Roman" w:hAnsi="Simsun;Times New Roman" w:cs="Simsun;Times New Roman"/>
          <w:color w:val="262626"/>
          <w:sz w:val="28"/>
          <w:szCs w:val="28"/>
        </w:rPr>
        <w:t>正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确打印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目录所列材料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及加盖印章后，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按每位申请者一卷整理后送交研究生院学位与培养办公室审核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，并按照</w:t>
      </w:r>
      <w:r>
        <w:rPr>
          <w:rFonts w:ascii="Simsun;Times New Roman" w:hAnsi="Simsun;Times New Roman" w:cs="Simsun;Times New Roman"/>
          <w:b/>
          <w:color w:val="262626"/>
          <w:sz w:val="28"/>
          <w:szCs w:val="28"/>
        </w:rPr>
        <w:t>附件</w:t>
      </w:r>
      <w:r>
        <w:rPr>
          <w:rFonts w:cs="Simsun;Times New Roman" w:ascii="Simsun;Times New Roman" w:hAnsi="Simsun;Times New Roman"/>
          <w:b/>
          <w:color w:val="262626"/>
          <w:sz w:val="28"/>
          <w:szCs w:val="28"/>
        </w:rPr>
        <w:t>4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的预毕业生序号排序；其中目录所列</w:t>
      </w:r>
      <w:r>
        <w:rPr>
          <w:rFonts w:cs="Simsun;Times New Roman" w:ascii="Simsun;Times New Roman" w:hAnsi="Simsun;Times New Roman"/>
          <w:color w:val="26262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、</w:t>
      </w:r>
      <w:r>
        <w:rPr>
          <w:rFonts w:cs="Simsun;Times New Roman" w:ascii="Simsun;Times New Roman" w:hAnsi="Simsun;Times New Roman"/>
          <w:color w:val="262626"/>
          <w:sz w:val="28"/>
          <w:szCs w:val="28"/>
        </w:rPr>
        <w:t>9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、</w:t>
      </w:r>
      <w:r>
        <w:rPr>
          <w:rFonts w:cs="Simsun;Times New Roman" w:ascii="Simsun;Times New Roman" w:hAnsi="Simsun;Times New Roman"/>
          <w:color w:val="262626"/>
          <w:sz w:val="28"/>
          <w:szCs w:val="28"/>
        </w:rPr>
        <w:t>10</w:t>
      </w:r>
      <w:r>
        <w:rPr>
          <w:rFonts w:ascii="Simsun;Times New Roman" w:hAnsi="Simsun;Times New Roman" w:cs="Simsun;Times New Roman"/>
          <w:color w:val="262626"/>
          <w:sz w:val="28"/>
          <w:szCs w:val="28"/>
        </w:rPr>
        <w:t>材料，暂不发放，校学位委员会形成决议后，统一由研究生院复印。</w:t>
      </w:r>
    </w:p>
    <w:p>
      <w:pPr>
        <w:pStyle w:val="Normal"/>
        <w:widowControl/>
        <w:spacing w:lineRule="auto" w:line="360" w:before="124" w:after="249"/>
        <w:ind w:right="141" w:firstLine="843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材料装订为两份</w:t>
      </w:r>
    </w:p>
    <w:p>
      <w:pPr>
        <w:pStyle w:val="Style17"/>
        <w:widowControl/>
        <w:spacing w:lineRule="auto" w:line="360" w:before="124" w:after="249"/>
        <w:ind w:right="141" w:firstLine="84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将以上材料装订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两部分，一份用于申请学位审批和档案馆归档（简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），一份作为派遣档案（简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）。</w:t>
      </w:r>
    </w:p>
    <w:p>
      <w:pPr>
        <w:pStyle w:val="Style17"/>
        <w:widowControl/>
        <w:spacing w:lineRule="auto" w:line="360" w:before="124" w:after="249"/>
        <w:ind w:left="757" w:right="141" w:firstLine="14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一）全日制毕业生</w:t>
      </w:r>
    </w:p>
    <w:p>
      <w:pPr>
        <w:pStyle w:val="Style17"/>
        <w:widowControl/>
        <w:spacing w:lineRule="auto" w:line="360" w:before="124" w:after="249"/>
        <w:ind w:right="141" w:firstLine="84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全日制研究生需要准备目录中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-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所列内容：其中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由目录所列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—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组成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，由目录所列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份组成。</w:t>
      </w:r>
    </w:p>
    <w:p>
      <w:pPr>
        <w:pStyle w:val="Style17"/>
        <w:widowControl/>
        <w:spacing w:lineRule="auto" w:line="360" w:before="124" w:after="249"/>
        <w:ind w:right="141" w:firstLine="70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的最后一页置于外侧，加盖学院、学校公章。材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《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攻读硕士学位登记表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》的最后一页“学院对该生毕业审查的意见”一栏，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建议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不建议毕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，研究生院对该生的审核意见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经审核，已符合申请条件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，而最后一栏的填写内容，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同意毕业，并授予硕士学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。材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《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学位申请书》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最后一页“学院学位评定分委员会意见”栏，填写内容为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建议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不建议授予硕士学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；“校学位评定委员会决定”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同意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不同意授予硕士学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。</w:t>
      </w:r>
    </w:p>
    <w:p>
      <w:pPr>
        <w:pStyle w:val="Style17"/>
        <w:widowControl/>
        <w:numPr>
          <w:ilvl w:val="0"/>
          <w:numId w:val="1"/>
        </w:numPr>
        <w:spacing w:lineRule="auto" w:line="360" w:before="124" w:after="249"/>
        <w:ind w:left="1612" w:right="141" w:hanging="855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在职教育硕士毕业生</w:t>
      </w:r>
    </w:p>
    <w:p>
      <w:pPr>
        <w:pStyle w:val="Style17"/>
        <w:widowControl/>
        <w:spacing w:lineRule="auto" w:line="360" w:before="124" w:after="249"/>
        <w:ind w:right="141" w:firstLine="840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在职教育硕士需要准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目录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-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以及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3-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所列内容。其中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由目录所列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-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以及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3-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所列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项内容组成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，由目录所列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-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份材料组成。</w:t>
      </w:r>
    </w:p>
    <w:p>
      <w:pPr>
        <w:pStyle w:val="Style17"/>
        <w:widowControl/>
        <w:spacing w:lineRule="auto" w:line="360" w:before="124" w:after="249"/>
        <w:ind w:right="141" w:firstLine="84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序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材料的最后一页置于外侧，加盖学院、学校公章。材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《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攻读教育硕士专业学位登记表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》的最后一页“学院对该生毕业审查的意见”一栏，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建议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不建议毕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，研究生院对该生的审核意见一般为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经审核，已符合申请条件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，而最后一栏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同意毕业，并授予教育硕士专业学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。材料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《在职教育硕士专业学位申请书》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最后一页“学院学位评定分委员会意见”栏，建议填写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建议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不建议授予教育硕士专业学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；最后一栏“校学位评定委员会决定”建议填写 “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同意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不同意授予教育硕士专业学位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”。</w:t>
      </w:r>
    </w:p>
    <w:p>
      <w:pPr>
        <w:pStyle w:val="Normal"/>
        <w:spacing w:lineRule="auto" w:line="360" w:before="124" w:after="249"/>
        <w:ind w:right="141" w:firstLine="84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特别说明</w:t>
      </w:r>
    </w:p>
    <w:p>
      <w:pPr>
        <w:pStyle w:val="Normal"/>
        <w:spacing w:lineRule="auto" w:line="360" w:before="124" w:after="249"/>
        <w:ind w:right="141" w:firstLine="708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一）学位论文中 “江苏师范大学学位论文原创性声明”需研究生本人签名，“江苏师范大学学位论文使用授权声明”需研究生本人和指导教师的签名。</w:t>
      </w:r>
    </w:p>
    <w:p>
      <w:pPr>
        <w:pStyle w:val="Normal"/>
        <w:spacing w:lineRule="auto" w:line="360" w:before="124" w:after="249"/>
        <w:ind w:right="141" w:firstLine="708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二）如本人的学位论文为非公开学位论文，提交的所有论文都应将《学位论文保密申请表》复印件装订在“学位论文原创性声明”和“学位论文使用授权声明”页后。</w:t>
      </w:r>
    </w:p>
    <w:p>
      <w:pPr>
        <w:pStyle w:val="Normal"/>
        <w:spacing w:lineRule="auto" w:line="360" w:before="124" w:after="249"/>
        <w:ind w:right="141" w:firstLine="708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三）离校前须送交图书馆学位论文电子版，纸质版至少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份，分别由学部（院）、图书馆和档案馆永久保存。艺术硕士类别研究生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含全日制和非全日制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在提交纸质版学位论文时，应在每一册学位论文后附带一份刻录有作品创作展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演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内容的配套光盘。</w:t>
      </w:r>
    </w:p>
    <w:p>
      <w:pPr>
        <w:pStyle w:val="Normal"/>
        <w:spacing w:lineRule="auto" w:line="360" w:before="124" w:after="249"/>
        <w:ind w:right="141" w:firstLine="708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四）申请学位相关表格或模板也可在“研究生院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教学培养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-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下载区”中下载。</w:t>
      </w:r>
    </w:p>
    <w:p>
      <w:pPr>
        <w:pStyle w:val="Normal"/>
        <w:spacing w:lineRule="auto" w:line="360" w:before="124" w:after="249"/>
        <w:ind w:right="141" w:firstLine="708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五）部分没有照片在职教育硕士，须与其他学位材料一起向学院提交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张小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寸用于学位证制作的纸质照片。</w:t>
      </w:r>
    </w:p>
    <w:p>
      <w:pPr>
        <w:pStyle w:val="Normal"/>
        <w:spacing w:lineRule="auto" w:line="360" w:before="124" w:after="249"/>
        <w:ind w:right="141" w:firstLine="708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六）离校单（办理离校单具体时间以协调各部门后公布的时间为准）。</w:t>
      </w:r>
    </w:p>
    <w:p>
      <w:pPr>
        <w:pStyle w:val="Normal"/>
        <w:spacing w:lineRule="auto" w:line="360" w:before="124" w:after="249"/>
        <w:ind w:right="141" w:hanging="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auto" w:line="360" w:before="124" w:after="249"/>
        <w:ind w:right="141" w:hanging="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auto" w:line="360" w:before="124" w:after="249"/>
        <w:ind w:right="141" w:hanging="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auto" w:line="360" w:before="124" w:after="249"/>
        <w:ind w:right="141" w:hanging="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auto" w:line="360" w:before="124" w:after="249"/>
        <w:ind w:right="141" w:hanging="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exact" w:line="400"/>
        <w:ind w:right="141" w:hanging="0"/>
        <w:rPr>
          <w:rFonts w:ascii="楷体_GB2312" w:hAnsi="楷体_GB2312" w:eastAsia="楷体_GB2312" w:cs="宋体;SimSun"/>
          <w:b/>
          <w:b/>
          <w:color w:val="000000"/>
          <w:kern w:val="0"/>
          <w:sz w:val="24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4"/>
          <w:szCs w:val="28"/>
        </w:rPr>
      </w:r>
    </w:p>
    <w:p>
      <w:pPr>
        <w:pStyle w:val="Style17"/>
        <w:widowControl/>
        <w:spacing w:lineRule="auto" w:line="360" w:before="280" w:after="280"/>
        <w:ind w:right="141" w:hanging="0"/>
        <w:rPr>
          <w:rFonts w:ascii="宋体;SimSun" w:hAnsi="宋体;SimSun" w:eastAsia="楷体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楷体_GB2312" w:cs="宋体;SimSun" w:ascii="宋体;SimSun" w:hAnsi="宋体;SimSun"/>
          <w:b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瀹嬩綋">
    <w:altName w:val="Arial Unicode M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1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Times New Roman" w:hAnsi="Simsun;Times New Roman" w:cs="Times New Roman"/>
      <w:color w:val="262626"/>
      <w:sz w:val="3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4A7B"/>
      <w:u w:val="none"/>
    </w:rPr>
  </w:style>
  <w:style w:type="character" w:styleId="Poptit1">
    <w:name w:val="pop_tit1"/>
    <w:basedOn w:val="Style14"/>
    <w:qFormat/>
    <w:rPr>
      <w:rFonts w:ascii="瀹嬩綋;Arial Unicode MS" w:hAnsi="瀹嬩綋;Arial Unicode MS" w:eastAsia="瀹嬩綋;Arial Unicode MS"/>
      <w:b/>
      <w:bCs/>
      <w:color w:val="004080"/>
      <w:sz w:val="27"/>
      <w:szCs w:val="27"/>
    </w:rPr>
  </w:style>
  <w:style w:type="character" w:styleId="Style61">
    <w:name w:val="style6"/>
    <w:basedOn w:val="Style14"/>
    <w:qFormat/>
    <w:rPr/>
  </w:style>
  <w:style w:type="character" w:styleId="Content1">
    <w:name w:val="content1"/>
    <w:basedOn w:val="Style14"/>
    <w:qFormat/>
    <w:rPr>
      <w:color w:val="4A4A4A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5:00Z</dcterms:created>
  <dc:creator>Lenovo User</dc:creator>
  <dc:description/>
  <cp:keywords/>
  <dc:language>en-US</dc:language>
  <cp:lastModifiedBy>Lenovo User</cp:lastModifiedBy>
  <cp:lastPrinted>2014-11-06T11:06:00Z</cp:lastPrinted>
  <dcterms:modified xsi:type="dcterms:W3CDTF">2014-11-06T08:47:00Z</dcterms:modified>
  <cp:revision>8</cp:revision>
  <dc:subject/>
  <dc:title/>
</cp:coreProperties>
</file>